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муниципальной программе «Управление муниципальным имуществом Тимашевского городского поселения Тимашевского района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2024 – 2026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» на 2024 - 2026 год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5"/>
        <w:gridCol w:w="6"/>
        <w:gridCol w:w="1266"/>
        <w:gridCol w:w="865"/>
        <w:gridCol w:w="1280"/>
        <w:gridCol w:w="1134"/>
        <w:gridCol w:w="1146"/>
      </w:tblGrid>
      <w:tr>
        <w:trPr>
          <w:tblHeader w:val="true"/>
          <w:trHeight w:val="20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9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9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lang w:eastAsia="ru-RU"/>
              </w:rPr>
              <w:t>Управление муниципальным имуществом Тимашевского городского поселения Тимашевского района» на 2024 - 2026 годы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– Мероприятия по управлению муниципальным имуществом и имуществом находящимся в аренде (субаренде), в том числе:</w:t>
            </w:r>
          </w:p>
        </w:tc>
      </w:tr>
      <w:tr>
        <w:trPr>
          <w:trHeight w:val="54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</w:tr>
      <w:tr>
        <w:trPr>
          <w:trHeight w:val="141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ддержание функционального состояния муниципального имущества (а так же имущества, переданного в аренду и безвозмездное пользование), задействованного в реализации полномочий Тимашевского городского поселения Тимашевского района и обеспечение его безопасности; повышение экономической эффективности использования муниципального недвижимого имущества и земельных участков под ним</w:t>
            </w:r>
          </w:p>
        </w:tc>
      </w:tr>
      <w:tr>
        <w:trPr>
          <w:trHeight w:val="157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держание объектов в надлежащем состоянии, а также оплата коммунальных услуг, используемых объектами муниципальной собственности (аренда, безвозмездное пользование) при реализации полномочий Тимашевского городского поселения Тимашевского района; определение рыночной стоимости годовой арендной платы за использование муниципального имущества, а также определение рыночной стоимости муниципального имущества на основе отчетов оценщиков</w:t>
            </w:r>
          </w:p>
        </w:tc>
      </w:tr>
      <w:tr>
        <w:trPr>
          <w:trHeight w:val="169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  (аренда, безвозмездное пользование) за которые оплачиваются коммунальные услуг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07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 подлежащих содержанию и техническому обслуживанию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ов охран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6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правляющих компаний осуществляющих, содержание объектов муниципального имущества, содержание и ремонт общего имущества многоквартирного дома, а также по обеспечению предоставления коммунальных услуг обще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муниципального имущества, за которые осуществляются  взносы на капитальный ремонт общего имущества многоквартирного дом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 об установлении рыночной стоимости и стоимости годовой арендной платы за использование муниципального имуще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 – предупреждение ответственности за неуплату транспортного налога и налога на имущество организаций</w:t>
            </w:r>
          </w:p>
        </w:tc>
      </w:tr>
      <w:tr>
        <w:trPr>
          <w:trHeight w:val="2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– своевременна оплата транспортного налога и налога на имущество организаций</w:t>
            </w:r>
          </w:p>
        </w:tc>
      </w:tr>
      <w:tr>
        <w:trPr>
          <w:trHeight w:val="40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показатели: количество объектов, в том числе: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 объектов муниципальной казны Тимашевского городского поселения Тимашевского района, за которые оплачивается транспортный нало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</w:tr>
      <w:tr>
        <w:trPr>
          <w:trHeight w:val="13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</w:tr>
      <w:tr>
        <w:trPr>
          <w:trHeight w:val="66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постановка на кадастровый учет зданий, строений, сооружений, объектов незавершенного строительства и земельных участков</w:t>
            </w:r>
          </w:p>
        </w:tc>
      </w:tr>
      <w:tr>
        <w:trPr>
          <w:trHeight w:val="79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ведение кадастрового учета зданий, строений, сооружений, объектов незавершенного строительства, земельных участков, находящихся на территории Тимашевского городского поселения Тимашевского района</w:t>
            </w:r>
          </w:p>
        </w:tc>
      </w:tr>
      <w:tr>
        <w:trPr>
          <w:trHeight w:val="75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количество объектов, в том числ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няющий обязан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я главы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ого городск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имашевского района                                                        С.В. Камаля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20:00Z</dcterms:created>
  <dc:creator>Наталья</dc:creator>
  <dc:description/>
  <cp:keywords/>
  <dc:language>en-US</dc:language>
  <cp:lastModifiedBy>Елена</cp:lastModifiedBy>
  <cp:lastPrinted>2025-07-14T14:14:00Z</cp:lastPrinted>
  <dcterms:modified xsi:type="dcterms:W3CDTF">2025-07-14T11:14:00Z</dcterms:modified>
  <cp:revision>188</cp:revision>
  <dc:subject/>
  <dc:title/>
</cp:coreProperties>
</file>